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ltima 7 Part 1 and 2 .... The Complete Cheat Information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</w:t>
      </w:r>
      <w:r>
        <w:rPr/>
        <w:t>From Cheat Mach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: Not all functions work in both par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cheat mode, startup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pass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o use low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s the following keys dur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 Cheat 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 Ch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Telepor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 Single step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Cast spell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       Swordfighting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   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 Read all book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       Tar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 Path find test (You kn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1]   Sound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2]   Show anim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3]   Sho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4]   Dro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5]   Hear sounds (som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6]   Select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7]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8]   Frame limit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eat menu, there several options regarding NP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Locat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Freeze all NPCs except the o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Show NP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Make Avatar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et time (use military notation i.e. 24h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Use standard party : Avatar, Dupre, Shamino, Iolo and And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Show location (hex coordinates) of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Inspect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Modify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Change NPC status in sub-menu (Y sets attribute, N clear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Toggle "poisoned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Force NPC to jo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oggle "invisibility"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Allow NPC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Allow NPC to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Allow NPC to pass thru wall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Set NPC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~] Set NPC train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Set NPC experience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how and edit attributes (Int,Dex,Str,MP,Foodlevel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Create item on the floor befor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tem number can be found in the lis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rame?" should be 0 and "Quality?"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?" is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tem number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31  �  Sword Mageba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3  �  Magic Helm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90  �  Dupre's Shiel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35  �  Dragonslayer Sw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47  �  Magic Sw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49  �  Lightning Wi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51  �  Fire 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52  �  Magic A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53  �  Firedoom sta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54  �  Burst Arro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57  �  Juggernaut Ham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64  �  Poison Dag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67  �  Sword of Defen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68  �  Sleep Arro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69  �  Leather Armo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0  �  Scale Arm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1  �  Chain Arm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3  �  Plate Arm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4  �  Leater Legg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5  �  Chain Legg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6  �  Plate Legg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78  �  Spiked Shie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80  �  Gauntle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83  �  Bedro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95  �  Tor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98  �  Crossbo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99  �  Swo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02  �  Two-handed Sw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03  �  Halbe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04  �  Glass Sw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27  �  Lockpic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29  �  Lightning W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30  �  Fire W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44  �  Gold Co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45  �  Gold Nugge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48  �  Sleeping Pow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63  �  Magic Shiel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66  �  Magic Arm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15  �  Magic Scro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23  �  Bolt for Crossb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60  �  G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35  �  Magic Gauntl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, I sure hope I don't have to re-edit this file AGAIN. 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 much I kinda lost track.  Still, if you hav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n this file (or others), the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cheating ... until next time. 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